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03 марта 2022 года                                                                                                       № 53/3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автомобильных дорог общего пользования местного значения из дорожного фонда муниципального района «Шилкинский район» на 2022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на 2022 год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 «Шилкинский район» в сумме: 25717537,60 рублей  в соответствии с   планом расходования дорожного фонда муниципального района «Шилкинский район» на 2022 год, прилагаетс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2-03-04T16:22:00Z</cp:lastPrinted>
  <dcterms:modified xsi:type="dcterms:W3CDTF">2022-03-04T07:24:00Z</dcterms:modified>
  <cp:revision>26</cp:revision>
  <dc:subject/>
  <dc:title>ПРОЕКТ</dc:title>
</cp:coreProperties>
</file>